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„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Realizacja zadań wynikających z programu kompleksowego wsparcia dla rodzin „Za życiem" – 5 zadań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 ze zm.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5 r. poz. 644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3 r. poz. 120 ze zm.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276" w:before="120" w:after="120"/>
        <w:ind w:left="993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M.Pasieka</cp:lastModifiedBy>
  <cp:lastPrinted>2021-12-21T13:09:00Z</cp:lastPrinted>
  <dcterms:modified xsi:type="dcterms:W3CDTF">2026-01-27T10:0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